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53"/>
        <w:gridCol w:w="2763"/>
        <w:gridCol w:w="1500"/>
        <w:gridCol w:w="1865"/>
      </w:tblGrid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unktionen - Beziehungen und Veränderungen erkunden und beschreiben könn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rtionale und antiproportionale Zuordnung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eitslehre (Einzelhandel, Handwerk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ßenverkehr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a. 5 Stund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5"/>
        <w:gridCol w:w="4766"/>
      </w:tblGrid>
      <w:tr>
        <w:trPr>
          <w:trHeight w:val="16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b/>
                <w:sz w:val="24"/>
                <w:szCs w:val="24"/>
              </w:rPr>
              <w:t>Wiederholung</w:t>
            </w:r>
            <w:r>
              <w:rPr>
                <w:sz w:val="24"/>
                <w:szCs w:val="24"/>
              </w:rPr>
              <w:t>: Dreisatz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b/>
                <w:sz w:val="24"/>
                <w:szCs w:val="24"/>
              </w:rPr>
              <w:t>Wiederholung</w:t>
            </w:r>
            <w:r>
              <w:rPr>
                <w:sz w:val="24"/>
                <w:szCs w:val="24"/>
              </w:rPr>
              <w:t>: Proportionale, antiproportionale, nichtproportionale Zusammenhänge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aubilder funktionaler Zusammenhänge, Diagramme und Graphen darstellen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aufgaben aus dem Alltag lös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gene Zuordnungsaufgaben erstellen und lös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phen zu Situationen zuordn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sz w:val="24"/>
                <w:szCs w:val="24"/>
              </w:rPr>
              <w:t>Situationen zu Graphen zuordn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657"/>
        <w:gridCol w:w="759"/>
        <w:gridCol w:w="944"/>
        <w:gridCol w:w="1544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ug zu Alltag/alltäglicher Umgebung (Hauswirtschaft, Handwerk, Straßenverkehr)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Konkrete Problemstellungen aus bestimmten Berufen und aus der Lebenswel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Lösungsschritte planen und nach Sinnhaftigkeit überprüf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aphiken entsprechenden Situationen begründet zuordnen (und anders herum)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ösungswege darstellen und begründen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Graphiken darstelle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ösungswege nachvollziehbar darstelle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elbstausgedachte Aufgaben in einer Kartei sammeln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schenrechne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 xml:space="preserve">PC (z.B. Excel)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eisatz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rtionale, antiproportionale, nichtproportionale Zusammenhänge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sammenhänge in Graphen darstell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sz w:val="24"/>
                <w:szCs w:val="24"/>
              </w:rPr>
              <w:t>vorstrukturierte Aufgaben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ene Aufgaben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n den SuS erstellte Aufgab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ndliche Mitarbe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riftliche Leistungsüberprüfung am Ende der Rei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bst verfasste Aufgaben in z.B. Lernkarte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iehe Modellieren und Problemlösen, fächerverbindende Kooperation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arif- und Preisvergleich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64" w:leader="none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0</wp:posOffset>
          </wp:positionH>
          <wp:positionV relativeFrom="paragraph">
            <wp:posOffset>-596900</wp:posOffset>
          </wp:positionV>
          <wp:extent cx="701675" cy="68008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spacing w:before="0" w:after="240"/>
      <w:outlineLvl w:val="1"/>
    </w:pPr>
    <w:rPr>
      <w:rFonts w:cs="Times New Roman"/>
      <w:b w:val="false"/>
      <w:bCs w:val="false"/>
      <w:kern w:val="0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right" w:pos="9072" w:leader="none"/>
      </w:tabs>
    </w:pPr>
    <w:rPr>
      <w:lang w:val="en-US" w:eastAsia="en-US"/>
    </w:rPr>
  </w:style>
  <w:style w:type="paragraph" w:styleId="Einzug1">
    <w:name w:val="einzug-1"/>
    <w:basedOn w:val="Normal"/>
    <w:next w:val="Normal"/>
    <w:qFormat/>
    <w:pPr>
      <w:tabs>
        <w:tab w:val="clear" w:pos="708"/>
        <w:tab w:val="left" w:pos="227" w:leader="none"/>
      </w:tabs>
      <w:spacing w:lineRule="exact" w:line="260"/>
    </w:pPr>
    <w:rPr/>
  </w:style>
  <w:style w:type="paragraph" w:styleId="ZWkursiv">
    <w:name w:val="ZW-kursiv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spacing w:before="0" w:after="200"/>
      <w:ind w:left="0" w:hanging="0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4:34:00Z</dcterms:created>
  <dc:creator>EKS4</dc:creator>
  <dc:description/>
  <cp:keywords/>
  <dc:language>en-US</dc:language>
  <cp:lastModifiedBy>Microsoft-Konto</cp:lastModifiedBy>
  <dcterms:modified xsi:type="dcterms:W3CDTF">2015-11-07T14:34:00Z</dcterms:modified>
  <cp:revision>2</cp:revision>
  <dc:subject/>
  <dc:title>Planung von Unterrichtseinheiten</dc:title>
</cp:coreProperties>
</file>